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s-CR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22:04:00Z</dcterms:created>
  <dc:creator>CORRALES QUIROS YENDRY NATALIA</dc:creator>
  <dc:description/>
  <dc:language>en-US</dc:language>
  <cp:lastModifiedBy>CORRALES QUIROS YENDRY NATALIA</cp:lastModifiedBy>
  <dcterms:modified xsi:type="dcterms:W3CDTF">2023-04-20T03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