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>David Gómez Ramírez, el curso es gratis por Kendall Ruiz Jimén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</Words>
  <Characters>55</Characters>
  <CharactersWithSpaces>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38:00Z</dcterms:created>
  <dc:creator>GOMEZ RAMIREZ DAVID FRANCISCO</dc:creator>
  <dc:description/>
  <dc:language>en-US</dc:language>
  <cp:lastModifiedBy>GOMEZ RAMIREZ DAVID FRANCISCO</cp:lastModifiedBy>
  <dcterms:modified xsi:type="dcterms:W3CDTF">2023-04-20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