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8480</wp:posOffset>
            </wp:positionV>
            <wp:extent cx="7269480" cy="8778240"/>
            <wp:effectExtent l="0" t="0" r="0" b="0"/>
            <wp:wrapNone/>
            <wp:docPr id="1" name="Imagen 1" descr="C:\Users\aboga\OneDrive\Imágenes\Digitalizaciones\Escáner_20230110 (2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C:\Users\aboga\OneDrive\Imágenes\Digitalizaciones\Escáner_20230110 (2)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48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-553720</wp:posOffset>
            </wp:positionH>
            <wp:positionV relativeFrom="paragraph">
              <wp:posOffset>-553085</wp:posOffset>
            </wp:positionV>
            <wp:extent cx="6718300" cy="9338310"/>
            <wp:effectExtent l="0" t="0" r="0" b="0"/>
            <wp:wrapNone/>
            <wp:docPr id="2" name="Imagen 2" descr="C:\Users\aboga\OneDrive\Imágenes\Digitalizaciones\Escáner_20230110 (3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C:\Users\aboga\OneDrive\Imágenes\Digitalizaciones\Escáner_20230110 (3)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5</Words>
  <Characters>28</Characters>
  <CharactersWithSpaces>32</CharactersWithSpaces>
  <Paragraphs>1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7:26:00Z</dcterms:created>
  <dc:creator>Cuenta Microsoft</dc:creator>
  <dc:description/>
  <dc:language>en-US</dc:language>
  <cp:lastModifiedBy>Cuenta Microsoft</cp:lastModifiedBy>
  <dcterms:modified xsi:type="dcterms:W3CDTF">2023-01-10T17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